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УКАЗ</w:t>
        <w:br/>
        <w:t>ПРЕЗИДЕНТА  РОССИЙСКОЙ  ФЕДЕРАЦИИ</w:t>
        <w:br/>
        <w:t> </w:t>
        <w:br/>
        <w:t>О тексте Государственного гимна Российской Федерации</w:t>
        <w:br/>
        <w:t> </w:t>
        <w:br/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428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В соответствии с Федеральным конституционным законом "О Государственном гимне Российской Федерации" п о с т а н о в л я ю:</w:t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42240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1. Утвердить прилагаемый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текст</w:t>
        </w:r>
      </w:hyperlink>
      <w:r>
        <w:rPr>
          <w:rFonts w:cs="Verdana" w:ascii="Verdana" w:hAnsi="Verdana"/>
          <w:sz w:val="20"/>
          <w:szCs w:val="20"/>
        </w:rPr>
        <w:t xml:space="preserve"> Государственного гимна Российской Федерации.</w:t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42240" cy="18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2. Установить, что Государственный гимн Российской Федерации в хоровом, оркестрово-хоровом либо ином вокальном варианте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исполняется</w:t>
        </w:r>
      </w:hyperlink>
      <w:r>
        <w:rPr>
          <w:rFonts w:cs="Verdana" w:ascii="Verdana" w:hAnsi="Verdana"/>
          <w:sz w:val="20"/>
          <w:szCs w:val="20"/>
        </w:rPr>
        <w:t xml:space="preserve"> в точном соответствии с текстом Государственного гимна Российской Федерации, утвержденным настоящим Указом.</w:t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42240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3. Настоящий Указ вступает в силу со дня его подписания и действует до вступления в силу соответствующего федерального конституционного закона.</w:t>
      </w:r>
    </w:p>
    <w:p>
      <w:pPr>
        <w:pStyle w:val="Style15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зидент Российской Федерации</w:t>
        <w:br/>
        <w:t xml:space="preserve">В.Путин 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>Москва, Кремль</w:t>
        <w:br/>
        <w:t>30 декабря 2000 года</w:t>
        <w:br/>
        <w:t>N</w:t>
      </w:r>
      <w:r>
        <w:rPr>
          <w:rFonts w:cs="Verdana" w:ascii="Verdana" w:hAnsi="Verdana"/>
          <w:sz w:val="20"/>
          <w:szCs w:val="20"/>
          <w:u w:val="single"/>
          <w:vertAlign w:val="superscript"/>
        </w:rPr>
        <w:t>0</w:t>
      </w:r>
      <w:r>
        <w:rPr>
          <w:rFonts w:cs="Verdana" w:ascii="Verdana" w:hAnsi="Verdana"/>
          <w:sz w:val="20"/>
          <w:szCs w:val="20"/>
        </w:rPr>
        <w:t> 21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8498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ov.ru/main/symbols/gsrf4_4.htm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gov.ru/main/symbols/gsrf4_5.html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6:27:00Z</dcterms:created>
  <dc:creator>Dima</dc:creator>
  <dc:description/>
  <cp:keywords/>
  <dc:language>en-US</dc:language>
  <cp:lastModifiedBy>Dima</cp:lastModifiedBy>
  <dcterms:modified xsi:type="dcterms:W3CDTF">2012-06-09T16:27:00Z</dcterms:modified>
  <cp:revision>1</cp:revision>
  <dc:subject/>
  <dc:title>УКАЗ</dc:title>
</cp:coreProperties>
</file>